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creset.mid contains a single System Exclusive message to do an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set" for the Sound Canv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